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ского сельского поселен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бинского района 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№ _________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ПЕРЕЧЕНЬ</w:t>
        <w:br/>
        <w:t>должностей муниципальной службы администрации муниципального образования Лабинский район, ответственных за проведение мероприятий по обезличиванию обрабатываемых персональных данных</w:t>
      </w:r>
      <w:r>
        <w:rPr/>
        <w:br/>
        <w:t> 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.И.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митрюкова Елена Николаев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енина Оксана Сергеев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общего отдела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всесян Юлия Юрьев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й специалист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ондаренко Юлия Геннадьев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й специалист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сармыгина Екатерина Александров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ущий специалист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южева Маргарита Федоров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ущий специалист администрации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8:00Z</dcterms:created>
  <dc:creator>Jenya</dc:creator>
  <dc:description/>
  <cp:keywords/>
  <dc:language>en-US</dc:language>
  <cp:lastModifiedBy>1</cp:lastModifiedBy>
  <dcterms:modified xsi:type="dcterms:W3CDTF">2021-03-17T05:35:00Z</dcterms:modified>
  <cp:revision>5</cp:revision>
  <dc:subject/>
  <dc:title>ПРИЛОЖЕНИЕ № 8</dc:title>
</cp:coreProperties>
</file>