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ого сельского поселения 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 № 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ладимир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</w:rPr>
        <w:t xml:space="preserve">работника, замещающего должность, не отнесенную к должностям муниципальной службы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лица, претендующего на замещение данной должности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ладимир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: 352540, Краснодарский край, Лабинский район, ст-ца Владимирская, ул. 30 лет Победы, д.44  на обработку моих персональных данных, а именн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наличии (отсутствии) судим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ношение к воинской обязанности и сведения о воинском звани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трахового свидетельства обязательного пенсионн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идентификационный номер налогоплательщика (ИНН); 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полиса обязательного медицинск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лужебного, домашнего и сотового телеф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наградах, званиях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отография в бумажном вид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я сообщил(а)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блюдения законов и иных нормативных правовых акт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ражения информации в кадровых документа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числения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Пенсионный фонд РФ, сведений подоходного налога в ФНС России, сведений в ФСС РФ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налоговых вычетов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Владимирского сельского поселения Лабинского рай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пользования при составлении служебного телефонного справочник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ормирования кадрового резерва, резерва управленческих кадров, осуществления работы с ним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дготовки и выдачи доверенности от органа администрации Владимирского сельского поселения Лабинского рай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троля качества выполняемой мной рабо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формления и выдачи служебных удостоверений, пропуск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Владимир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Владимир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                      (75 лет) в соответствии с приказом Министерства культуры РФ от 20.12.2019  года № 236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95" w:hRule="atLeast"/>
        </w:trPr>
        <w:tc>
          <w:tcPr>
            <w:tcW w:w="146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1:00Z</dcterms:created>
  <dc:creator>Jenya</dc:creator>
  <dc:description/>
  <cp:keywords/>
  <dc:language>en-US</dc:language>
  <cp:lastModifiedBy>1</cp:lastModifiedBy>
  <dcterms:modified xsi:type="dcterms:W3CDTF">2021-03-17T05:48:00Z</dcterms:modified>
  <cp:revision>5</cp:revision>
  <dc:subject/>
  <dc:title>ПРИЛОЖЕНИЕ № 15</dc:title>
</cp:coreProperties>
</file>