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  <w:br/>
        <w:t xml:space="preserve">информационных систем персональных данных </w:t>
        <w:br/>
        <w:t>администрации муниципального образования Лабинс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йон</w:t>
        <w:br/>
        <w:t>  </w:t>
      </w:r>
    </w:p>
    <w:tbl>
      <w:tblPr>
        <w:tblW w:w="96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83"/>
        <w:gridCol w:w="1422"/>
        <w:gridCol w:w="1846"/>
        <w:gridCol w:w="2700"/>
        <w:gridCol w:w="30"/>
      </w:tblGrid>
      <w:tr>
        <w:trPr>
          <w:tblHeader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ПД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ИСПДн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защищенности персональных данн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КЗИ</w:t>
              <w:br/>
              <w:t>для обеспечения</w:t>
              <w:br/>
              <w:t>безопасности</w:t>
              <w:br/>
              <w:t>персональных данных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женцы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аны ВО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мероприятия (собрания, митинги, шествия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ЭД "СИНКОПА-ДОКУМЕНТ"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-сервис "Обращения граждан"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жалобы, обращения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и обеспечение жильем отдельных категорий гражда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ая работ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ктная работ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 обоснованное заключение по платным услугам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ы граждан в Единый государственный реестр прав на недвижимое имущ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 реестр "Дислокация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предпринимател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вещения из органа УФС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граждан, пострадавших в результате ЧС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83"/>
        <w:gridCol w:w="1422"/>
        <w:gridCol w:w="1846"/>
        <w:gridCol w:w="2668"/>
        <w:gridCol w:w="32"/>
        <w:gridCol w:w="30"/>
      </w:tblGrid>
      <w:tr>
        <w:trPr>
          <w:trHeight w:val="207" w:hRule="atLeast"/>
        </w:trPr>
        <w:tc>
          <w:tcPr>
            <w:tcW w:w="96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центр дистанционного спутникового мониторинга Краснодарского края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я на строительство и ввод в эксплуатацию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ные планы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стояния подростковой преступности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я о постановке и списки состоящих на учете несовершеннолетних и сем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административных дел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я об отказе в возбуждении уголовного дел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тупления совершенные несовершеннолетними и в отношении несовершеннолетни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олучивших профессиональное образование и прибывших на постоянное место жительств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олучивших жилье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жилищных условий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6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я по сделкам несовершеннолетни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сем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родителей восстановленных, лишенных, ограниченных в права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семей СОП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условий жизни несовершеннолетнего ребенка и его семьи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оставшихся без попечения родителей, усыновленные посторонними гражданами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роживающих в приемных семья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по алиментам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роживающих в семьях опекуно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инвести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информатизации администрации                                                          А.С. Стац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4</w:t>
    </w:r>
    <w:r>
      <w:rPr>
        <w:sz w:val="24"/>
        <w:szCs w:val="24"/>
        <w:rFonts w:cs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30:00Z</dcterms:created>
  <dc:creator>Jenya</dc:creator>
  <dc:description/>
  <cp:keywords/>
  <dc:language>en-US</dc:language>
  <cp:lastModifiedBy>1</cp:lastModifiedBy>
  <cp:lastPrinted>2021-03-05T11:42:00Z</cp:lastPrinted>
  <dcterms:modified xsi:type="dcterms:W3CDTF">2021-03-17T12:30:00Z</dcterms:modified>
  <cp:revision>2</cp:revision>
  <dc:subject/>
  <dc:title>ПРИЛОЖЕНИЕ № 5</dc:title>
</cp:coreProperties>
</file>