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ского сельского поселен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 № _________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ЖНОСТНАЯ ИНСТРУКЦИЯ</w:t>
        <w:br/>
        <w:t xml:space="preserve">ответственного за организацию обработки персональных данных 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 администрации Владимирского сельского поселения Лабинского района</w:t>
        <w:br/>
        <w:t> </w:t>
      </w:r>
    </w:p>
    <w:p>
      <w:pPr>
        <w:pStyle w:val="Heading1"/>
        <w:spacing w:lineRule="auto" w:line="228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7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вед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690"/>
        <w:jc w:val="both"/>
        <w:rPr/>
      </w:pPr>
      <w:bookmarkStart w:id="1" w:name="sub_701"/>
      <w:bookmarkStart w:id="2" w:name="sub_711"/>
      <w:bookmarkEnd w:id="1"/>
      <w:r>
        <w:rPr>
          <w:rFonts w:cs="Times New Roman" w:ascii="Times New Roman" w:hAnsi="Times New Roman"/>
          <w:sz w:val="28"/>
          <w:szCs w:val="28"/>
        </w:rPr>
        <w:t>1.1. Данная инструкция определяет круг задач, основные права и обязанности лица, ответственного за организацию обработки персональных данных в администрации Владимирского сельского поселения Лабинского района (далее - Администрация).</w:t>
      </w:r>
      <w:bookmarkEnd w:id="2"/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бщие положения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bookmarkStart w:id="3" w:name="sub_721"/>
      <w:bookmarkEnd w:id="3"/>
      <w:r>
        <w:rPr>
          <w:rFonts w:cs="Times New Roman" w:ascii="Times New Roman" w:hAnsi="Times New Roman"/>
          <w:sz w:val="28"/>
          <w:szCs w:val="28"/>
        </w:rPr>
        <w:t>2.1. Назначение лица, ответственным за организацию обработки персональных данных (далее - ПДн), закрепление за данным лицом определенных полномочий и обязанностей производится распоряжением администрации Владимирского сельского поселения Лабинского района.</w:t>
      </w:r>
    </w:p>
    <w:p>
      <w:pPr>
        <w:pStyle w:val="Normal"/>
        <w:spacing w:lineRule="auto" w:line="228" w:before="0" w:after="0"/>
        <w:ind w:firstLine="711"/>
        <w:jc w:val="both"/>
        <w:rPr/>
      </w:pPr>
      <w:bookmarkStart w:id="4" w:name="sub_721"/>
      <w:bookmarkStart w:id="5" w:name="sub_72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2.2. В своей деятельности лицо, ответственное за организацию обработки ПДн, руководствуется требованиями действующе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сфере персональных данных и внутренних документов Администрации, обеспечивает их выполнение в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bookmarkStart w:id="6" w:name="sub_722"/>
      <w:bookmarkEnd w:id="6"/>
      <w:r>
        <w:rPr>
          <w:rFonts w:cs="Times New Roman" w:ascii="Times New Roman" w:hAnsi="Times New Roman"/>
          <w:sz w:val="28"/>
          <w:szCs w:val="28"/>
        </w:rPr>
        <w:t>2.3. Лицо, ответственное за организацию обработки ПДн, непосредственно подчиняется главе Владимирского сельского поселения Лабинского района и, помимо обязанностей, закрепленных настоящей Инструкцией, исполняет его указания и распоряжения в рамках выполнения своих основных задач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лица, ответственного за организацию обработки ПДн в Администрации осуществляется согласно плану мероприятий по защите персональных данных Администрации на год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 Основные задачи лица, ответственного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организацию обработки ПД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731"/>
      <w:bookmarkEnd w:id="7"/>
      <w:r>
        <w:rPr>
          <w:rFonts w:cs="Times New Roman" w:ascii="Times New Roman" w:hAnsi="Times New Roman"/>
          <w:sz w:val="28"/>
          <w:szCs w:val="28"/>
        </w:rPr>
        <w:t>3.1. Основными задачами лица, ответственного за организацию обработки ПДн, являются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731"/>
      <w:bookmarkEnd w:id="8"/>
      <w:r>
        <w:rPr>
          <w:rFonts w:cs="Times New Roman" w:ascii="Times New Roman" w:hAnsi="Times New Roman"/>
          <w:sz w:val="28"/>
          <w:szCs w:val="28"/>
        </w:rPr>
        <w:t>3.1.1. Организация внутреннего контроля за соблюдением работниками Администрации норм законодательства Российской Федерации по обработке персональных данных, в том числе требований, предъявляемых к защите персональных данных.</w:t>
        <w:br/>
        <w:tab/>
        <w:t>3.1.2. Разработка, внедрение и актуализация локальных актов по вопросам обработки персональных данных.</w:t>
        <w:br/>
        <w:tab/>
        <w:t>3.1.3. Доведение до сведения работников Администрации, непосредственно осуществляющих обработку персональных данных, положений законодательства Российской Федерации о персональных данных, локальных актов по вопросам обработки персональных данных, требований к защите персональных данных, и проведение обучения указанных сотрудников.</w:t>
        <w:br/>
        <w:tab/>
        <w:t>3.1.4. Осуществление контроля приёма и обработки обращений и запросов субъектов персональных данных или их законных представителей по вопросам обработки персональных данных и внесение предложений по организации приёма и обработки таких обращений и запросов.</w:t>
        <w:br/>
        <w:tab/>
        <w:t>3.1.5. Осуществление рассмотрения обращений и запросов субъектов персональных данных или их законных представителей по вопросам обработки персональных данных и организация предоставления субъектам персональных данных или их законным представителям информации, предусмотренной Федеральным законом Российской Федерации от 27 июля 2006 года № 152-ФЗ              «О персональных данных».</w:t>
        <w:br/>
        <w:tab/>
        <w:t>3.1.6. Организация комплексной защиты объектов информатизации Администрации, а именно:</w:t>
        <w:br/>
        <w:tab/>
        <w:t>а) информационных ресурсов, представленных в виде документированной информации на магнитных, оптических носителях, информативных физических полей, информационных массивов и баз данных, содержащих персональные данные субъектов Администрации;</w:t>
        <w:br/>
        <w:tab/>
        <w:t>б) средств и систем информатизации (средств вычислительной техники, информационно-вычислительных комплексов, локальных вычислительных сетей и корпоративных информационных систем), программных средств (операционных систем, систем управления базами данных, другого общесистемного и прикладного программного обеспечения), автоматизированных систем управления информационными, управленческими и технологическими процессами, систем связи и передачи данных, технических средств приёма, передачи и обработки информации (звукозаписи, звукоусиления, звуковоспроизведения, переговорных устройств и других технических средств обработки графической, смысловой и буквенно-цифровой информации), используемых для реализации процессов ведения деятельности, обработки информации, содержащей персональные данные субъектов Администрации.</w:t>
        <w:br/>
        <w:tab/>
        <w:t>3.1.7. Организация защиты персональных данных субъектов Администрации.</w:t>
        <w:br/>
        <w:tab/>
        <w:t>3.1.8. Разработка и проведение организационных мероприятий, обеспечивающих безопасность объектов защиты Администрации, своевременное выявление и устранение возможных каналов утечки информации.</w:t>
        <w:br/>
        <w:tab/>
        <w:t>3.1.9. Организация проведения работ по технической защите информации на объектах информатизации, в информационно-вычислительных сетях, системах и средствах связи и телекоммуникаций Администрации.</w:t>
        <w:br/>
        <w:tab/>
        <w:t>3.1.10. Реализация технических мер, обеспечивающих своевременное выявление возможных технических каналов утечки информации в отраслевых (функциональных) органах Администрации.</w:t>
        <w:br/>
        <w:tab/>
        <w:t>3.1.11. Методическое руководство системой обеспечения информационной безопасности 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2. Организация контроля состояния и проведение оценки эффективности системы обеспечения информационной безопасности персональных данных, а также реализация мер по её совершенствованию.</w:t>
        <w:br/>
        <w:tab/>
        <w:t>3.1.13. Внедрение в информационную инфраструктуру Администрации современных методов и средств обеспечения информационной безопасности.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Функции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решения поставленных задач лицо, ответственное за организацию обработки ПДн осуществляет следующие функции: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 Участие в разработке и внедрении правовых, организационных и технических мер по комплексному обеспечению безопасности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 Контроль обеспечения соблюдения режима конфиденциальности при обработке персональных данных и внесение предложений по соблюдению такого режим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 Разработка планов по защите персональных данных на объектах Администр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 Контроль выполнения мер по защите персональных данных, анализ материалов контроля, выявление недостатков и нарушений. Разработка и реализация мер по их устранению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 Контроль выполнения плановых заданий, договорных обязательств, а также сроков, полноты и качества работ по защите персональных данных, выполняемых контрагентам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 Разработка и внесение предложений по обеспечению финансирования работ по защите персональных данных, в том числе выполняемых по договорам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 Участие в проведении работ по технической защите информации на объектах информатизации Администрации. Оценка эффективности принятых мер по технической защите информ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 Внесение предложений по обеспечению выбора, установке, настройке и эксплуатации средств защиты информации в соответствии с организационно-распорядительной и эксплуатационной документацией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 Контроль организации режима обеспечения безопасности помещений, в которых происходит обработка персональных данных, препятствующего возможности неконтролируемого проникновения или пребывания в этих помещениях лиц, не имеющих права доступа в такие помещения, а также внесение предложений по обеспечению безопасности таких помещений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 Участие в организации доступа сотрудников (служащих) Администрации к персональным данным в соответствии с возложенными на них должностными обязанностями и подготовка предложений по организации такого доступа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1. Разработка и внедрение локальных актов, определяющих перечень сотрудников Администрации, имеющих доступ к персональным данным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2. Контроль размещения устройств ввода (отображения) информации, исключающего её несанкционированный просмотр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3. Проведение оценки вреда, который может быть причинён субъектам персональных данных в случае нарушения законодательства по защите персональных данных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4. Участие в разработке и реализации политики по работе с инцидентами информационной безопасности, в части обработки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5. Внесение предложений по актуализации внутренней организационно-распорядительной документации по защите персональных данных при изменении существующих и выходе новых нормативных правовых документов по вопросам обработки персональных данных и подготовка соответствующих необходимых проектов документов.</w:t>
      </w:r>
    </w:p>
    <w:p>
      <w:pPr>
        <w:pStyle w:val="Heading1"/>
        <w:spacing w:lineRule="auto" w:line="228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Обязанности лица, ответственного за организацию обработки ПДн.</w:t>
      </w:r>
    </w:p>
    <w:p>
      <w:pPr>
        <w:pStyle w:val="Normal"/>
        <w:spacing w:lineRule="auto" w:line="228" w:before="0" w:after="0"/>
        <w:ind w:firstLine="720"/>
        <w:jc w:val="both"/>
        <w:rPr/>
      </w:pPr>
      <w:bookmarkStart w:id="9" w:name="sub_741"/>
      <w:bookmarkEnd w:id="9"/>
      <w:r>
        <w:rPr>
          <w:rFonts w:cs="Times New Roman" w:ascii="Times New Roman" w:hAnsi="Times New Roman"/>
          <w:sz w:val="28"/>
          <w:szCs w:val="28"/>
        </w:rPr>
        <w:t>5.1. Лицо, ответственное за организацию обработки персональных данных, участвует в проведении внутренних проверок соблюдения требований по обращению с персональными данными и обеспечению их безопасности в соответствии с планом проведения таких проверок.</w:t>
      </w:r>
    </w:p>
    <w:p>
      <w:pPr>
        <w:pStyle w:val="Normal"/>
        <w:spacing w:lineRule="auto" w:line="228" w:before="0" w:after="0"/>
        <w:ind w:firstLine="720"/>
        <w:jc w:val="both"/>
        <w:rPr/>
      </w:pPr>
      <w:bookmarkStart w:id="10" w:name="sub_741"/>
      <w:bookmarkStart w:id="11" w:name="sub_74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5.2. Лицо, ответственное за организацию обработки персональных данных, анализирует правовые основания обработки персональных данных в Администрации и определяет необходимость взимания согласия субъектов на обработку (в том числе передачу третьей стороне) их персональных данных. Лицо, ответственное за организацию обработки персональных данных, обеспечивает соответствие формы согласия требования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7 июля 2006 года № 152-ФЗ «О персональных данных».</w:t>
      </w:r>
    </w:p>
    <w:p>
      <w:pPr>
        <w:pStyle w:val="Normal"/>
        <w:spacing w:lineRule="auto" w:line="228" w:before="0" w:after="0"/>
        <w:ind w:firstLine="720"/>
        <w:jc w:val="both"/>
        <w:rPr/>
      </w:pPr>
      <w:bookmarkStart w:id="12" w:name="sub_742"/>
      <w:bookmarkStart w:id="13" w:name="sub_743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5.3. При принятии решения о поручении обработки персональных данных сторонней организации лицо, ответственное за организацию обработки персональных данных, определяет необходимость взимания согласия субъектов на поручение обработки их персональных данных третьему лицу, а также обеспечивает соответствие формы договора (соглашения) или контракта на поручение обработки персональных данных требования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7 июля 2006 года № 152-ФЗ «О персональных данных», в частности, обеспечивает включение требований по обеспечению безопасности обрабатываемых персональных данных, обязательных к выполнению сторонней организацией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43"/>
      <w:bookmarkStart w:id="15" w:name="sub_744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.4. Лицо, ответственное за организацию обработки персональных данных, обеспечивает разработку и представление на утверждение проектов необходимых внутренних документов по вопросам обработки и защиты персональных данных. Кроме того, лицо, ответственное за организацию обработки персональных данных, обеспечивает своевременную актуализацию внутренних документов по вопросам обработки и защиты персональных данных, в частности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744"/>
      <w:bookmarkStart w:id="17" w:name="sub_44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5.4.1. Перечня целей и сроков обработки персональных данных в Администрации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441"/>
      <w:bookmarkStart w:id="19" w:name="sub_442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5.4.2. Перечня должностей, назначение на которые предусматривает осуществление обработки персональных данных либо осуществление доступа к персональным данным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442"/>
      <w:bookmarkStart w:id="21" w:name="sub_443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5.4.3. Перечня мест хранения материальных носителей персональных данных.</w:t>
      </w:r>
    </w:p>
    <w:p>
      <w:pPr>
        <w:pStyle w:val="Normal"/>
        <w:spacing w:lineRule="auto" w:line="228" w:before="0" w:after="0"/>
        <w:ind w:firstLine="720"/>
        <w:jc w:val="both"/>
        <w:rPr/>
      </w:pPr>
      <w:bookmarkStart w:id="22" w:name="sub_443"/>
      <w:bookmarkStart w:id="23" w:name="sub_74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5.5. Лицо, ответственное за организацию обработки персональных данных, контролирует соблюдение установленных сроков рассмотрения обращений и запросов субъектов персональных данных или их представителей, соблюдение требовани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в сфере персональных данных при рассмотрении обращений и запросов и ответе на них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745"/>
      <w:bookmarkStart w:id="25" w:name="sub_746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5.6. Лицо, ответственное за организацию обработки персональных данных, контролирует соблюдение сроков обработки персональных данных (своевременное прекращение их обработки по истечении установленных сроков) и ведение Журнала (журналов) учета фактов прекращения обработки персональных данных лицом (лицами), ответственным за его вед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746"/>
      <w:bookmarkStart w:id="27" w:name="sub_747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5.7. Лицо, ответственное за организацию обработки персональных данных, обеспечивает заполнение уведомления об обработке персональных данных и его направление уполномоченному органу по защите прав субъектов персональных данных, а также составление и направление информационного письма о внесении изменений в уведомление в случае выявления необходимости его актуализ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747"/>
      <w:bookmarkStart w:id="29" w:name="sub_748"/>
      <w:bookmarkEnd w:id="28"/>
      <w:r>
        <w:rPr>
          <w:rFonts w:cs="Times New Roman" w:ascii="Times New Roman" w:hAnsi="Times New Roman"/>
          <w:sz w:val="28"/>
          <w:szCs w:val="28"/>
        </w:rPr>
        <w:t>5.8. Лицо, ответственное за организацию обработки персональных данных, в случае поступления от работников сведений о случаях утраты материальных носителей персональных данных, попытках и случаях несанкционированного доступа к ним, а также при выявлении таких событий в ходе внутренних проверок соблюдения требований по обращению с персональными данными и обеспечению их безопасности, организует проведение внутреннего расследования (вносит главе муниципального образования Лабинский район предложения о круге лиц, участие которых в расследовании представляется целесообразным, их полномочиях, сроке проведения расследования, способе и формах фиксации его хода и результатов).</w:t>
      </w:r>
      <w:bookmarkEnd w:id="29"/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pacing w:lineRule="auto" w:line="22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. Права лица, ответственного за организацию 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и персональных данных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Лицо, ответственное за организацию обработки персональных данных, имеет право: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 Осуществлять контроль за деятельностью отраслевых (функциональных) органов Администрации по выполнению ими требований по защите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 Составлять акты, докладные записки, отчёты для рассмотрения руководством Администрации, при выявлении нарушений порядка обработки персональных данных;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3. Принимать необходимые меры при обнаружении несанкционированного доступа к персональным данным, как работниками Администрации, так и третьими лицами, и докладывать о принятых мерах глав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ладимирского сельского поселения 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предоставлением информации о субъектах, нарушивших режим доступ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4. Вносить на рассмотрение глав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ладимирского сельского поселения 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ложения, акты, заключения о приостановлении работ в случае обнаружения каналов утечки (или предпосылок к утечке) информации ограниченного доступ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. Давать отраслевым (функциональным) органам Администрации, а также отдельным специалистам обязательные для исполнения указания по вопросам, входящим в компетенцию Ответственного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6. Запрашивать и получать от всех отраслевых (функциональных) органов Администрации сведения, справочные и другие материалы, необходимые для осуществления деятельности Ответственного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7. Составлять акты и другую техническую документацию о степени защищённости объектов информатиз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8. Готовить и вносить предложения: на проведение работ по защите персональных данных; о привлечении к проведению работ по оценке эффективности защиты персональных данных на объектах Администрации (на договорной основе) учреждений и организаций, имеющих лицензию на соответствующий вид деятельности; о закупке необходимых технических средств защиты и другой спецтехники, имеющих в обязательном порядке сертификат соответств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9. Осуществлять визирование договоров с контрагентами с целью правового обеспечения передачи им персональных данных субъектов Администрации в ходе выполнения работ по этим договорам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0. Представлять интересы Администрации при осуществлении государственного контроля и надзора за обработкой персональных данных Уполномоченным органом по защите прав субъектов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Взаимоотношения (служебные связи)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Лицо, ответственное за организацию обработки персональных данных выполняет свои задачи, осуществляя взаимодействие со всеми специалистами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Для выполнения своих функций и реализации предоставленных прав лицо, ответственное за организацию обработки персональных данных, взаимодействует с территориальными и региональными подразделениями Федеральной службы по техническому и экспортному контролю России, Федеральной службы по надзору в сфере связи, информационных технологий и массовых коммуникаций, Федеральной службы безопасности Российской Федерации, Министерства внутренних дел Российской Федерации и другими представителями исполнительной власти и организациями, предоставляющими услуги и выполняющими работы в области защиты персональных данных на законном основании.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Ответственность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Лицо, ответственное за организацию обработки персональных данных несёт ответственность за надлежащее и своевременное выполнение возложенных задач и функций по организации обработки персональных данных в Администрации в соответствии с положениями законодательства Российской Федерации в области персональных данных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4" TargetMode="External"/><Relationship Id="rId3" Type="http://schemas.openxmlformats.org/officeDocument/2006/relationships/hyperlink" Target="garantf1://12048567.0" TargetMode="External"/><Relationship Id="rId4" Type="http://schemas.openxmlformats.org/officeDocument/2006/relationships/hyperlink" Target="garantf1://12048567.0" TargetMode="External"/><Relationship Id="rId5" Type="http://schemas.openxmlformats.org/officeDocument/2006/relationships/hyperlink" Target="garantf1://12048567.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9:00Z</dcterms:created>
  <dc:creator>Jenya</dc:creator>
  <dc:description/>
  <cp:keywords/>
  <dc:language>en-US</dc:language>
  <cp:lastModifiedBy>1</cp:lastModifiedBy>
  <dcterms:modified xsi:type="dcterms:W3CDTF">2021-03-17T05:44:00Z</dcterms:modified>
  <cp:revision>5</cp:revision>
  <dc:subject/>
  <dc:title>ПРИЛОЖЕНИЕ № 10</dc:title>
</cp:coreProperties>
</file>