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РАВИЛА</w:t>
        <w:br/>
      </w:r>
      <w:r>
        <w:rPr>
          <w:rFonts w:cs="Times New Roman" w:ascii="Times New Roman" w:hAnsi="Times New Roman"/>
          <w:sz w:val="28"/>
          <w:szCs w:val="28"/>
        </w:rPr>
        <w:t xml:space="preserve">рассмотрения запросов субъектов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ми 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рядок рассмотрения запросов субъектов персональных данных или их представителей (далее – запро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устном обращении либо письменном запросе субъекта персональных данных или его законного представителя на доступ к персональным данным субъекта, администрация Владимирского сельского поселения Лабинского района (далее - Администрация) руководствуется требованиями статей 14, 18 и 20 Федерального закона Российской Федерации от 27 июля 2006 года № 152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уп субъекта персональных данных или его законного представителя к персональным данным субъекта Администрация предоставляет только под контролем ответственного лица за организацию обработки персональ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ращение субъекта персональных данных или его законного представителя фиксируется в журнале учёта обращений граждан по вопросам обработки персональных данных. Порядок ведения журнала и ответственные                  за ведение определяются соответствующим правовым актом администрации Владимирского сельского поселения Лабинского района. Рекомендуемая форма журнала приведена в приложении № 1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рос субъекта персональных данных или его законного представителя фиксируется в журнале учета запросов граждан по вопросам обработки персональных данных. Порядок ведения журнала и ответственные за ведение определяются соответствующим правовым актом администрации Владимирского сельского поселения Лабинского района. Рекомендуемая форма журнала приведена в приложении № 2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цо, ответственное за организацию обработки персональных данных в Администрации, принимает решение о предоставлении доступа субъекту персональных данных или его законному представителю к персональным данным указанно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данных, предоставленных субъектом или его законным представителе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, содержащий ссылку на положение части 8 статьи 14 Федерального закона Российской Федерации от 27 июля 2006 года № 152 «О персональных данных» или иного Федерального закона, являющееся основанием для такого отказа, в срок, не превышающий тридцати рабочих дней  со дня обращения субъекта персональных данных или его законного представителя, либо от даты получения запроса субъекта персональных данных или его законного 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ля предоставления доступа субъекта персональных данных или                     его законного представителя к персональным данным субъекта                                    лицо, ответственное за организацию обработки персональных данных                              в Администрации, привлекает сотрудника, обрабатывающего персональные данные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наличии персональных данных Администрации предоставляет субъекту персональных данных или его законному представителю в доступной форме, и в них не должны содержаться персональные данные, относящиеся  к другим субъектам персональных данных. Контроль предоставления сведений субъекту или его законному представителю осуществляет лицо, ответственное за организацию обработки персональных дан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наличии персональных данных должны быть предоставлены субъекту персональных данных или его законному представителю при ответе  на запрос в течение тридцати дней от даты получения запроса субъекта персональных данных или его законного представ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Владимирского сельского поселения Лаби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обращений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обраще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 гражданин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должность сотрудника, предоставившего доступ к ПДн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Владимирского сельского поселения Лаби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запросов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154"/>
        <w:gridCol w:w="1280"/>
        <w:gridCol w:w="2149"/>
        <w:gridCol w:w="2008"/>
        <w:gridCol w:w="2149"/>
        <w:gridCol w:w="2434"/>
        <w:gridCol w:w="2576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х. №</w:t>
              <w:br/>
              <w:t>письм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получения</w:t>
              <w:br/>
              <w:t>запрос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х. номер и дата письма с ответом </w:t>
              <w:br/>
              <w:t>на запрос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, должность, подпись сотрудника, выдавшего ответ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8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6:00Z</dcterms:created>
  <dc:creator>Jenya</dc:creator>
  <dc:description/>
  <cp:keywords/>
  <dc:language>en-US</dc:language>
  <cp:lastModifiedBy>1</cp:lastModifiedBy>
  <dcterms:modified xsi:type="dcterms:W3CDTF">2021-03-17T05:20:00Z</dcterms:modified>
  <cp:revision>4</cp:revision>
  <dc:subject/>
  <dc:title>ПРИЛОЖЕНИЕ № 2</dc:title>
</cp:coreProperties>
</file>