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680"/>
      </w:tblGrid>
      <w:tr>
        <w:trPr/>
        <w:tc>
          <w:tcPr>
            <w:tcW w:w="5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_________________ №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ладимир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>законного представителя несовершеннолетнего ребенка муниципального служащего,  законного представителя несовершеннолетнего ребенка лица, претендующего на замещение должности муниципальной службы</w:t>
      </w:r>
      <w:r>
        <w:rPr>
          <w:rFonts w:cs="Times New Roman" w:ascii="Times New Roman" w:hAnsi="Times New Roman"/>
          <w:color w:val="000000"/>
          <w:sz w:val="27"/>
          <w:szCs w:val="27"/>
        </w:rPr>
        <w:t>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йствующий(ая) в качестве законного представителя 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несовершеннолетнего ребен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(далее - несовершеннолетний(яя)), в целях реализ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ей Владимир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2 марта 2007 года № 25-ФЗ                           «О муниципальной службе в Российской Федерации», от 25 декабря 2008 года                        № 273-ФЗ «О противодействии коррупции», даю согласи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ладимирского сельского поселения Лабинского района (далее - оператор), расположенной по адресу 352540 Краснодарский край, Лабинский район, ст-ца Владимирская, ул. 30 лет Победы, д.44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персональные данные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несовершеннолетнего(ей))</w:t>
      </w:r>
      <w:r>
        <w:rPr>
          <w:rFonts w:cs="Times New Roman" w:ascii="Times New Roman" w:hAnsi="Times New Roman"/>
          <w:bCs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предоставляемые</w:t>
      </w:r>
      <w:r>
        <w:rPr>
          <w:rFonts w:cs="Times New Roman" w:ascii="Times New Roman" w:hAnsi="Times New Roman"/>
          <w:sz w:val="27"/>
          <w:szCs w:val="27"/>
        </w:rPr>
        <w:t xml:space="preserve">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, должность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сообщены в анкете о несовершеннолетнем(ней) _______________________________________________________________(кем)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несовершеннолетнего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_______________________________________________________________ (кем);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-6"/>
          <w:sz w:val="20"/>
          <w:szCs w:val="20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азмещения сведений, предусмотренных законодательством Российской Федерации на официальном сайте администрации Владимирского сельского поселения Лабинского района. 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Владимир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персональных данных несовершеннолетнего(ней)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ладимир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 муниципального служащего, лица, претендующего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>на замещение должности муниципальной службы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 достижения несовершеннолетним(ней) периода совершеннолетия _________ (указать дату), а также в течение всего срока хранения таких согласий (75 лет) в соответствии с приказом Министерства культуры РФ от 20.12.2019  года № 236;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16"/>
          <w:szCs w:val="27"/>
        </w:rPr>
      </w:pPr>
      <w:r>
        <w:rPr>
          <w:rFonts w:cs="Times New Roman" w:ascii="Times New Roman" w:hAnsi="Times New Roman"/>
          <w:sz w:val="16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0:00Z</dcterms:created>
  <dc:creator>Jenya</dc:creator>
  <dc:description/>
  <cp:keywords/>
  <dc:language>en-US</dc:language>
  <cp:lastModifiedBy>1</cp:lastModifiedBy>
  <dcterms:modified xsi:type="dcterms:W3CDTF">2021-03-09T10:37:00Z</dcterms:modified>
  <cp:revision>5</cp:revision>
  <dc:subject/>
  <dc:title>ПРИЛОЖЕНИЕ № 14</dc:title>
</cp:coreProperties>
</file>