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(руководителя муниципального учреждения Владимирского сельского поселения Лабинского района,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ладимир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 352540, Краснодарский край, Лабинский район, ст-ца Владимирская, ул. 30 лет Победы, д.44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дентификационный номер налогоплательщика (ИН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о себе при приеме на работу, проверки сведений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Владимир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муниципального образования Лабинский район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(50 лет) в соответствии с приказом Министерства культуры РФ от 20.12.2019  года № 236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йствие настояще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1:00Z</dcterms:created>
  <dc:creator>Jenya</dc:creator>
  <dc:description/>
  <cp:keywords/>
  <dc:language>en-US</dc:language>
  <cp:lastModifiedBy>1</cp:lastModifiedBy>
  <dcterms:modified xsi:type="dcterms:W3CDTF">2021-03-17T05:49:00Z</dcterms:modified>
  <cp:revision>5</cp:revision>
  <dc:subject/>
  <dc:title>ПРИЛОЖЕНИЕ № 17</dc:title>
</cp:coreProperties>
</file>