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ского сельского поселен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бинского района 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№ _________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</w:t>
        <w:br/>
        <w:t>персональных данных, обрабатываемых в администрации Владимирского сельского поселения Лабинского района район в связи с оказанием муниципальных услуг и осуществлением муниципальных функций</w:t>
        <w:br/>
        <w:t> 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Год рож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Дата рож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Адрес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Контактные све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Паспортные данны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оциальное положе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Доход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Специальн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Место работ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 Данные об инвалидност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 Государственные наград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 Адрес электронной почт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 Место рож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Гражданство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 Состав семь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 Информация о трудовой деятельност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 ИНН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 СНИЛС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 Состояние здоровь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 Занимаемая должн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 Данные лицевого/расчетного счет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 Семейное положе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 Имущественное положе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 Трудоспособн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 Судим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 Образова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 Сведения о воинском учет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 Степень родств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 Професс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 Данные полиса ОМС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 Данные о смерт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 Место учеб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 Сумма штраф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 Место преступл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 Фотография.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8:00Z</dcterms:created>
  <dc:creator>Jenya</dc:creator>
  <dc:description/>
  <cp:keywords/>
  <dc:language>en-US</dc:language>
  <cp:lastModifiedBy>1</cp:lastModifiedBy>
  <dcterms:modified xsi:type="dcterms:W3CDTF">2021-03-17T05:29:00Z</dcterms:modified>
  <cp:revision>4</cp:revision>
  <dc:subject/>
  <dc:title>ПРИЛОЖЕНИЕ № 7</dc:title>
</cp:coreProperties>
</file>