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Владимирского сельского поселения Лабинского район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  Общие положения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Настоящими Правилами осуществления внутреннего контроля соответствия обработки персональных данных требованиям к защите персональных данных в администрации Владимирского сельского поселения Лабинского района (далее - Правила)  устанавливаются процедуры (основания, порядок и формы)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ью настоящих Правил является выявление и предотвращение нарушений законодательства Российской Федерации в сфере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3. В Правилах используются основные понятия, определенные в статье 3 Федерального закона от 27.07.2006 № 152-ФЗ «О персональных данных»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Тематика внутреннего контроля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лномочий пользователя правилам доступ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антивирусной политик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правил работы со съемными носителями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доступа в помещения администрации сельского поселения, где расположены элементы информационных систем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езервирования баз данных и хранения резервных коп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аботы со средствами защиты информаци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пользователей информационных систем персональных данных о своих действиях во внештатных ситуация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Тематика проверок обработки персональных данных без использования средств автоматизации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бумажных носителей с персональными данным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бумажным носителям с персональными данным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помещения, где обрабатываются и хранятся бумажные носители с персональными данными.</w:t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Процедуры, направленные на выявление и предотвращение нарушений законодательства Российской Федерации в сфере персональных данных</w:t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В целях осуществления внутреннего контроля соответствия обработки персональных данных установленным требованиям в администрации Владимирского сельского поселения Лабинского района (далее - Администрация поселения) организовывается проведение проверок условий обработки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верки условий обработки персональных данных на соответствие требованиям к защите персональных данных, установленных в Администрации сельского поселения и ее отраслевых органах (далее - проверки) осуществляются комиссией, утвержденной распоряжением  Администрации сельского поселения (далее - Комиссия по персональным данным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  Проверки условий обработки персональных данных могут быть плановыми и внеплановыми, документарными и проводимыми в помещениях Администрации сельского поселения, в которых ведется обработка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лановые проверки проводятся в соответствии с ежегодным планом проведения проверок, утвержденным  главой Администрации сельского посел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  План проведения проверок разрабатывается лицом, ответственным за организацию обработки персональных данных в Администрации сельского посел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 Внеплановые проверки проводятся на основании поступившего в Администрацию сельского поселения на имя главы Администрации сельского поселения письменного заявления физического лица (субъекта персональных данных) о нарушениях правил обработки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В течение трех рабочих дней с момента поступления в Администрацию сельского поселения заявления о нарушениях правил обработки персональных данных принимается решение о проведении внеплановой проверки, которое оформляется распоряжением Администрации сельского посел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роведение внеплановой проверки организуется в течение трех рабочих дней с момента оформления Распоряжения Администрации о проведении внеплановой проверк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и проведении проверок условий обработки персональных данных должен быть полностью, объективно и всесторонне исследован порядок обработки персональных данных и его соответствие требованиям обработки персональных данных, установленным в Администрации сельского поселения, а именно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 обработки персональных данных целям, заранее определенным и заявленным при сборе персональных данных, а также полномочиям Оператора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а и характера обрабатываемых персональных данных, способов   обработки   персональных   данных   целям обработки персональных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(избыточность) персональных данных для целей обработки персональных данных, заявленных при сборе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  (наличие) объединения созданных для несовместимых между собой целей баз данных информационных систем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менения средств защиты информаци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доступа к персональным данны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целостности персональных данных.  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0.  В случае выявления фактов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тановленного порядка обработки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ловий хранения носителей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защиты информации, которые могут привести к нарушению заданного уровня безопасности (конфиденциальность/ целостность/доступность) персональных данных или другим нарушениям, приводящим к снижению уровня защищенности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аданного уровня безопасности персональных данных (конфиденциальность/ целостность/доступность)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устанавливаются причины нарушения обработки персональных данных и наличие (отсутствие) вин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    Комиссия по персональным данным имеет право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запрашивать у сотрудников Администрации сельского поселения информацию, необходимую для реализации полномоч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уполномоченных на обработку персональных дан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Администрации сельского посе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Администрации сельского поселения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В процессе проведения внутреннего контроля (проверок) соответствия обработки персональных данных требованиям к защите персональных данных разрабатываются  меры, направленные на предотвращение негативных последствий выявленных нарушен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В случаях выявления нарушений обработки персональных данных, требующих немедленного устранения, принимаются меры оперативного реагирования. 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 Плановая  проверка должна быть завершена не позднее чем через месяц со дня её назначения.  Заключение о результатах проведенной проверки и принятых по устранению выявленных нарушений мерах, а также мерах, необходимых для устранения нарушений, направляется главе администрации за подписью председателя Комиссии по персональным данным.  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Устранение выявленных нарушений проводится не позднее 30 дней с момента  завершения  проверк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6. В отношении персональных данных, ставших известными Комиссии по персональным данным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7. По результатам проверки составляется протокол проведения внутренней проверки. Форма протокола приведена в Приложении к настоящим Правилам. При проверке назначенным сотрудником может составляться акт по произвольной форм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При выявлении в ходе проверки нарушений, в протоколе или акте делается запись о мероприятиях по устранению нарушений и сроках исполн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Протоколы и акты хранятся у ответственного за организацию обработки персональных данных. Уничтожение протоколов и актов проводится ответственным самостоятельно в январе года, следующего за проверочным годом. При необходимости протоколы и акты могут храниться до полного устранения нарушен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0. О результатах проверки и мерах, необходимых для устранения нарушений, главе Администрации докладывает ответственный за организацию обработки персональных данных в Администрации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авилам осуществления внутреннего контроля соответствия обработки персональных данных требованиям к защите персональных данных в администрации Владимирского сельского поселения Лабинского райо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«___»___________ 20__ г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КТ № ___</w:t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bCs/>
          <w:sz w:val="28"/>
          <w:szCs w:val="28"/>
        </w:rPr>
        <w:t xml:space="preserve">проведения внутренней проверки условий обработки персональных данных в администрации Владимирского сельского поселения </w:t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абинского района</w:t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та составления: «___» __________ 20___ года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Место проведение проверки: 352540, Краснодарский край, Лабинский район, ст-ца Владимирская, ул. 30 лет Победы, д.44, здание администраци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Комиссия, назначенная распоряжением администрации поселения                             от «___» _________ 20___ №______ в составе: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правилами осуществления внутреннего контроля соответствия обработки персональных данных требованиям к защите персональных данных комиссия</w:t>
      </w:r>
      <w:r>
        <w:rPr>
          <w:sz w:val="28"/>
          <w:szCs w:val="28"/>
        </w:rPr>
        <w:t xml:space="preserve"> провела проверку условий обработки персональных данных в администрации Владимирского сельского поселения Лабинского района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веден анализ реализации мер, направленных на обеспечение выполнения оператором обязанностей предусмотренных Федеральным законом Российской Федерации от 27.07.2006 № 152-ФЗ «О персональных данных» (статья 18.1, статья 19) и принятыми в соответствии с ним локальными актами оператора определяющих его политику в отношении обработки персональных данны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выполнения оператором требований по определению и обеспечению уровня защищенности персональных данных, утвержденных постановлением Правительства № 1119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реализации оператором организационных и технических мер по обеспечению безопасности персональных данных, утвержденных приказом ФСТЭК России от 18.02.2013 № 21 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"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состава оборудования, программных средств, включая средства защиты, входящих в состав информационной системы персональных данных на соответствие Техническому паспорту информационной систем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вленные нарушения: _________________________________________________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 комиссии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работка персональных данных соответствует требованиям к защите персональных данных и политике оператора в отношении обработки персональных данных, установленным в Федеральном законе Российской Федерации от 27.07.2006 № 152-ФЗ «О персональных данных» и принятыми в соответствии с ним нормативными правовыми актами, а также локальными актами оператора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 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лены комиссии 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6:00Z</dcterms:created>
  <dc:creator>1</dc:creator>
  <dc:description/>
  <cp:keywords/>
  <dc:language>en-US</dc:language>
  <cp:lastModifiedBy>1</cp:lastModifiedBy>
  <dcterms:modified xsi:type="dcterms:W3CDTF">2021-03-17T05:21:00Z</dcterms:modified>
  <cp:revision>2</cp:revision>
  <dc:subject/>
  <dc:title>ПРИЛОЖЕНИЕ № 3</dc:title>
</cp:coreProperties>
</file>