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димир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и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 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</w:t>
        <w:br/>
        <w:t>персональных данных, обрабатываемых в администрации Владимирского сельского поселения Лабинского района  в связи с реализацией трудовых отношений</w:t>
        <w:br/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Фамилия, имя, отчество, дата и место рождения, граждан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л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Прежние фамилия, имя, отчество, дата, место и причина изменения                    (в случае измен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 Владение иностранными языками и языками народ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 Образование (когда и какие образовательные учреждения закончил, номера дипломов, направление подготовки или специальность по диплому, квалификация по диплому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 Послевузовское профессиональное образование (наименование образовательного или научного учреждения, год окончания), учёная степень, учёное звание (когда присвоены, номера дипломов, аттеста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 Выполняемая работа с начала трудовой деятельности (</w:t>
      </w:r>
      <w:r>
        <w:rPr>
          <w:rFonts w:cs="Times New Roman" w:ascii="Times New Roman" w:hAnsi="Times New Roman"/>
          <w:sz w:val="28"/>
          <w:szCs w:val="28"/>
        </w:rPr>
        <w:t>включая учебу                     в высших и средних специальных учебных заведениях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енную службу, работу    по совместительству, предпринимательскую деятельность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 Классный чин федеральной гражданской службы, гражданской службы субъекта Российской Федерации, муниципальной службы, дипломатический ранг, воинское, специальное звание, классный чин правоохранительной службы,  </w:t>
      </w:r>
      <w:r>
        <w:rPr>
          <w:rFonts w:cs="Times New Roman" w:ascii="Times New Roman" w:hAnsi="Times New Roman"/>
          <w:sz w:val="28"/>
          <w:szCs w:val="28"/>
        </w:rPr>
        <w:t>квалификационный разряд государственной службы, квалификационный разряд или классный чин муниципальной служб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ем и когда присвоены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 Государственные награды, иные награды и знаки отличия (кем награждён и когда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 Степень родства, фамилии, имена, отчества, даты рождения близких родственников (отца, матери, братьев, сестёр и детей), а также мужа (жены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 Места рождения, места работы и домашние адреса близких родственников (отца, матери, братьев, сестёр и детей), а также мужа (жены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 Фамилии, имена, отчества, даты рождения, места рождения, места работы и домашние адреса бывших мужей (жён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 Пребывание за границей (когда, где, с какой целью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 Близкие родственники (отец, мать, братья, сестры и дети), а также муж (жена), в том числе бывшие, постоянно проживающие за границей и (или) оформляющие документы для выезда на постоянное место жительства в другое государство (фамилия, имя, отчество, с какого времени проживают за границ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 Адрес регистрации и фактического прожи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 Дата регистрации по месту ж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 Паспортные данные (серия, номер, кем и когда выд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 Данные документа, удостоверяющего личность гражданина Российской Федерации за пределами Российской Федерации (серия, номер, кем и когда выд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 Номер телеф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. Отношение к воинской обязанности, сведения по воинскому учёту (для граждан, пребывающих в запасе, и лиц, подлежащих призыву на военную службу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. Идентификационный номер налогоплательщ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 Номер страхового свидетельства обязательного пенсионного страх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 Наличие (отсутствие) судимости и (или) факта уголовного преследования либо о прекращении уголовного преследования по реабилитирующим осн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4. Допуск к государственной тайне, оформленный за период работы, службы, учёбы (форма, номер и да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5. Наличие (отсутствие) заболевания, препятствующего поступлению на муниципальную службу или её прохождению, подтверждённого заключением медицинского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6. Результаты обязательных предварительных (при поступлении на работу) и периодических медицинских осмотров (обследован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7. Сведения о доходах, расходах, имуществе и обязательствах имущественного характера, а также о доходах, расходах, об имуществе и обязательствах имущественного характера членов семьи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. Сведения о последнем месте государственной или муниципаль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9. Сведения о ежегодных оплачиваемых отпусках, учебных отпусках и отпусках без сохранения денежного содержания, командиров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30. Сведения, содержащиеся в служебном контракте, трудовом договор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дополнительных соглашениях к ним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Сведения о прохождении аттестации и сдаче квалификационного экзамена.</w:t>
      </w:r>
    </w:p>
    <w:p>
      <w:pPr>
        <w:pStyle w:val="11"/>
        <w:ind w:left="0" w:firstLine="709"/>
        <w:jc w:val="both"/>
        <w:rPr>
          <w:sz w:val="28"/>
          <w:szCs w:val="28"/>
        </w:rPr>
      </w:pPr>
      <w:bookmarkStart w:id="0" w:name="sub_2230"/>
      <w:bookmarkEnd w:id="0"/>
      <w:r>
        <w:rPr>
          <w:sz w:val="28"/>
          <w:szCs w:val="28"/>
        </w:rPr>
        <w:t>32. Сведения о награждении (поощрении).</w:t>
      </w:r>
    </w:p>
    <w:p>
      <w:pPr>
        <w:pStyle w:val="1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Материалы служебных проверок, расследований.</w:t>
      </w:r>
    </w:p>
    <w:p>
      <w:pPr>
        <w:pStyle w:val="1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Сведения о взыска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Сведения о социальных льго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 Листок нетрудоспособности (копия). 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Сведения из записей актов гражданского состоя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 Сведения о профессиональной переподготовке, повышении квалификации, стажиро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Фотограф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2230"/>
      <w:bookmarkStart w:id="2" w:name="sub_2230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18:00Z</dcterms:created>
  <dc:creator>Jenya</dc:creator>
  <dc:description/>
  <cp:keywords/>
  <dc:language>en-US</dc:language>
  <cp:lastModifiedBy>1</cp:lastModifiedBy>
  <cp:lastPrinted>2017-02-16T09:44:00Z</cp:lastPrinted>
  <dcterms:modified xsi:type="dcterms:W3CDTF">2021-03-17T05:28:00Z</dcterms:modified>
  <cp:revision>4</cp:revision>
  <dc:subject/>
  <dc:title>ПРИЛОЖЕНИЕ № 6</dc:title>
</cp:coreProperties>
</file>