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ладимирского сельского поселения Лабинского района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(руководителя муниципального унитарного предприятия Владимирского сельского поселения Лабинского района, лица, претендующ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замещение данной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ладимир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 352540, Краснодарский край, Лабинский район, ст-ца Владимирская, ул. 30 лет Победы, д 44, на обработку моих персональных данных, а именно: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ношение к воинской обязанности и сведения о воинском зва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дентификационный номер налогоплательщика (ИН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полиса обязательного медицинск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лужебного, домашнего и сотового телеф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 о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аградах, звания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тография в бумажном ви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я сообщил(а) в анк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ражения информации в кадровых документ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числения заработной плат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оссии, сведений в ФСС РФ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налоговых выче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Владимирского сельского поселения Лаби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ьзования при составлении служебного телефонного справочн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ормирования кадрового резерва, резерва управленческих кадров осуществления работы с 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троля качества выполняемой мной раб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формления и выдачи служебных удостоверений, пропус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Владимир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(50 лет) в соответствии с приказом Министерства культуры РФ от 20.12.2019  года № 236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1:00Z</dcterms:created>
  <dc:creator>Jenya</dc:creator>
  <dc:description/>
  <cp:keywords/>
  <dc:language>en-US</dc:language>
  <cp:lastModifiedBy>1</cp:lastModifiedBy>
  <dcterms:modified xsi:type="dcterms:W3CDTF">2021-03-17T05:48:00Z</dcterms:modified>
  <cp:revision>5</cp:revision>
  <dc:subject/>
  <dc:title>ПРИЛОЖЕНИЕ № 16</dc:title>
</cp:coreProperties>
</file>