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22 г. 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«Об утверждении Перечня объектов, в отношении которых планируется заключение концессионных соглашений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б утверждении Перечня объектов, в отношении которых планируется заключение концессионных соглашений» разработан ведущи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б утверждении Перечня объектов, в отношении которых планируется заключение концессионных соглашений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59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0T14:02:00Z</dcterms:modified>
  <cp:revision>3</cp:revision>
  <dc:subject/>
  <dc:title/>
</cp:coreProperties>
</file>