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2.2022 г.  №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администрации Владимирского сельского поселения Лабинского района «О внесении изменений в постановление администрации Владимирского сельского поселения Лабинского района от 8 июля 2019 года № 153 «Об утверждении Порядка проведения инвентаризации мест захоронений на кладбищах, расположенных на территории Владимирского сельского поселения Лабинского района»» на коррупциоге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района «О внесении изменений в постановление администрации Владимирского сельского поселения Лабинского района от 8 июля 2019 года № 153 «Об утверждении Порядка проведения инвентаризации мест захоронений на кладбищах, расположенных на территории Владимирского сельского поселения Лабинского района»» разработан главным специалистом администрации Владимирского сельского поселения Лабин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О внесении изменений в постановление администрации Владимирского сельского поселения Лабинского района от 8 июля 2019 года № 153 «Об утверждении Порядка проведения инвентаризации мест захоронений на кладбищах, расположенных на территории Владимирского сельского поселения Лабинского района»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53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6:57:00Z</dcterms:modified>
  <cp:revision>3</cp:revision>
  <dc:subject/>
  <dc:title/>
</cp:coreProperties>
</file>