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2.2022 г. 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25.12.2019 г. №17/5 «Об утверждении Положения об оплате труда выборного должностного лица органа местного самоуправления – главы Владимирского сельского поселения Лабинского района, осуществляющего свои полномочия на постоянной основе»» на коррупциог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й проект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25.12.2019 г. №17/5 «Об утверждении Положения об оплате труда выборного должностного лица органа местного самоуправления – главы Владимирского сельского поселения Лабинского района, осуществляющего свои полномочия на постоянной основе»» разработан финансовым отделом администрации Владимирского сельского поселения Лабинского района.</w:t>
      </w:r>
    </w:p>
    <w:p>
      <w:pPr>
        <w:pStyle w:val="TextBodyIndent"/>
        <w:rPr/>
      </w:pPr>
      <w:r>
        <w:rPr>
          <w:sz w:val="28"/>
        </w:rPr>
        <w:t>Результат проведенной юридической экспертизы проекта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25.12.2019 г. №17/5 «Об утверждении Положения об оплате труда выборного должностного лица органа местного самоуправления – главы Владимирского сельского поселения Лабинского района, осуществляющего свои полномочия на постоянной основе»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реш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58:00Z</dcterms:created>
  <dc:creator>Кустинский</dc:creator>
  <dc:description/>
  <dc:language>en-US</dc:language>
  <cp:lastModifiedBy>new</cp:lastModifiedBy>
  <cp:lastPrinted>2017-09-25T14:14:00Z</cp:lastPrinted>
  <dcterms:modified xsi:type="dcterms:W3CDTF">2022-04-21T06:00:00Z</dcterms:modified>
  <cp:revision>3</cp:revision>
  <dc:subject/>
  <dc:title/>
</cp:coreProperties>
</file>