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 г. 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администрации Владимирского сельского поселения Лабинского района «Об утверждении Перечня муниципальных услуг, требующих межведомственного информационного взаимодействия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района «Об утверждении Перечня муниципальных услуг, требующих межведомственного информационного взаимодействия» разработан главным специалист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б утверждении Перечня муниципальных услуг, требующих межведомственного информационного взаимодействия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27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6:29:00Z</dcterms:modified>
  <cp:revision>3</cp:revision>
  <dc:subject/>
  <dc:title/>
</cp:coreProperties>
</file>