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 г.  №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администрации Владимирского сельского поселения Лабинского района «Об утверждении порядка деятельности воинских кладбищ и военных мемориальных кладбищ на территории Владимирского сельского поселения Лабинского района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б утверждении порядка деятельности воинских кладбищ и военных мемориальных кладбищ на территории Владимирского сельского поселения Лабинского района» разработан главным специалист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б утверждении порядка деятельности воинских кладбищ и военных мемориальных кладбищ на территории Владимирского сельского поселения Лабинского района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17:00Z</dcterms:created>
  <dc:creator>Кустинский</dc:creator>
  <dc:description/>
  <cp:keywords/>
  <dc:language>en-US</dc:language>
  <cp:lastModifiedBy>new</cp:lastModifiedBy>
  <cp:lastPrinted>2017-09-25T14:14:00Z</cp:lastPrinted>
  <dcterms:modified xsi:type="dcterms:W3CDTF">2022-04-21T06:26:00Z</dcterms:modified>
  <cp:revision>4</cp:revision>
  <dc:subject/>
  <dc:title/>
</cp:coreProperties>
</file>