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 г. 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б утверждении порядка формирования и ведения реестра семейных (родовых) захоронений на общественных кладбищах Владимирского сельского поселения Лабинского района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б утверждении порядка формирования и ведения реестра семейных (родовых) захоронений на общественных кладбищах Владимирского сельского поселения Лабинского района» разработан главны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б утверждении порядка формирования и ведения реестра семейных (родовых) захоронений на общественных кладбищах Владимирского сельского поселения Лабинского района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5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26:00Z</dcterms:modified>
  <cp:revision>3</cp:revision>
  <dc:subject/>
  <dc:title/>
</cp:coreProperties>
</file>