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520"/>
      </w:tblGrid>
      <w:tr>
        <w:trPr/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ЛАДИМИРСКОГО СЕЛЬСКОГО ПОСЕЛЕНИЯ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АБИНСК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КРАСНОДАРСКОГО КР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0 лет Победы ул., д.44, ст-ца Владимирская Лабинский район, Краснодарский край, 3525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 (86169) 6-34-3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02.2022 г.  № 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8"/>
        <w:jc w:val="both"/>
        <w:rPr>
          <w:rFonts w:eastAsia="Calibri"/>
          <w:bCs/>
          <w:spacing w:val="-1"/>
          <w:sz w:val="28"/>
          <w:szCs w:val="28"/>
        </w:rPr>
      </w:pPr>
      <w:r>
        <w:rPr>
          <w:sz w:val="28"/>
          <w:szCs w:val="28"/>
        </w:rPr>
        <w:t>Администрация Владимирского сельского поселения Лабинского района Краснодарского края, руководствуясь Федеральным законом от 17 июля 2009 года № 172-ФЗ «Об антикоррупционной экспертизе нормативных правовых актов и проектов нормативных правовых актов» и Порядком проведения антикоррупционной экспертизы нормативных правовых актов и проектов нормативных правовых актов администрации Владимирского сельского поселения Лабинского района», утвержденным постановлением администрации Владимирского сельского поселения Лабинского района от 12 апреля 2011 года № 30 «Об антикоррупционной экспертизе нормативных правовых актов и проектов нормативных правовых актов» провела юридическую экспертизу проекта постановления администрации Владимирского сельского поселения Лабинского района «О внесении изменений в постановление администрации Владимирского сельского поселения Лабинского района от 19 сентября 2014 года № 160 «О порядке деятельности общественных кладбищ на территории Владимирского сельского поселения Лабинского района»» на коррупциогенно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казанный проект постановления администрации Владимирского сельского поселения Лабинского района «О внесении изменений в постановление администрации Владимирского сельского поселения Лабинского района от 19 сентября 2014 года № 160 «О порядке деятельности общественных кладбищ на территории Владимирского сельского поселения Лабинского района»» разработан главным специалистом администрации Владимирского сельского поселения Лабинского района.</w:t>
      </w:r>
    </w:p>
    <w:p>
      <w:pPr>
        <w:pStyle w:val="Normal"/>
        <w:ind w:firstLine="708"/>
        <w:jc w:val="both"/>
        <w:rPr/>
      </w:pPr>
      <w:r>
        <w:rPr>
          <w:sz w:val="28"/>
        </w:rPr>
        <w:t>Результат проведенной юридической экспертизы постановления администрации Владимирского сельского поселения Лабинского района «О внесении изменений в постановление администрации Владимирского сельского поселения Лабинского района от 19 сентября 2014 года № 160 «О порядке деятельности общественных кладбищ на территории Владимирского сельского поселения Лабинского района»» на коррупциогенность считать положительным, коррупциогенные факторы не обнаружены.</w:t>
      </w:r>
    </w:p>
    <w:p>
      <w:pPr>
        <w:pStyle w:val="TextBodyIndent"/>
        <w:rPr>
          <w:sz w:val="28"/>
        </w:rPr>
      </w:pPr>
      <w:r>
        <w:rPr>
          <w:sz w:val="28"/>
        </w:rPr>
        <w:t>Данный проект постановления администрации Владимирского сельского поселения Лабинского района рекомендуется к принятию без замечаний.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 администрации                                              Ю.Ю. Мовсеся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50:00Z</dcterms:created>
  <dc:creator>Кустинский</dc:creator>
  <dc:description/>
  <dc:language>en-US</dc:language>
  <cp:lastModifiedBy>new</cp:lastModifiedBy>
  <cp:lastPrinted>2017-09-25T14:14:00Z</cp:lastPrinted>
  <dcterms:modified xsi:type="dcterms:W3CDTF">2022-04-21T06:52:00Z</dcterms:modified>
  <cp:revision>3</cp:revision>
  <dc:subject/>
  <dc:title/>
</cp:coreProperties>
</file>