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520"/>
      </w:tblGrid>
      <w:tr>
        <w:trPr/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ЛАДИМИРСКОГО СЕЛЬСКОГО ПОСЕЛЕНИЯ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АБИ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КРАСНОДАРСКОГО КР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0 лет Победы ул., д.44, ст-ца Владимирская Лабинский район, Краснодарский край, 3525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 (86169) 6-34-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02.2022 г.  №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8"/>
        <w:jc w:val="both"/>
        <w:rPr>
          <w:rFonts w:eastAsia="Calibri"/>
          <w:bCs/>
          <w:spacing w:val="-1"/>
          <w:sz w:val="28"/>
          <w:szCs w:val="28"/>
        </w:rPr>
      </w:pPr>
      <w:r>
        <w:rPr>
          <w:sz w:val="28"/>
          <w:szCs w:val="28"/>
        </w:rPr>
        <w:t>Администрация Владимирского сельского поселения Лабинского района Краснодарского края, руководствуясь Федеральным законом от 17 июля 2009 года № 172-ФЗ «Об антикоррупционной экспертизе нормативных правовых актов и проектов нормативных правовых актов» и Порядком проведения антикоррупционной экспертизы нормативных правовых актов и проектов нормативных правовых актов администрации Владимирского сельского поселения Лабинского района», утвержденным постановлением администрации Владимирского сельского поселения Лабинского района от 12 апреля 2011 года № 30 «Об антикоррупционной экспертизе нормативных правовых актов и проектов нормативных правовых актов» провела юридическую экспертизу проекта решения Совета Владимирского сельского поселения Лабинского района «О внесении изменений в решение Совета Владимирского сельского поселения Лабинского района от 23 декабря 2021 года №108/33 «О местном бюджете Владимирского сельского поселения Лабинского района на 2022 год» на коррупциогенно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казанный проект решения Совета Владимирского сельского поселения Лабинского района «О внесении изменений в решение Совета Владимирского сельского поселения Лабинского района от 23 декабря 2021 года №108/33 «О местном бюджете Владимирского сельского поселения Лабинского района на 2022 год» разработан финансовым отделом администрации Владимирского сельского поселения Лабинского района.</w:t>
      </w:r>
    </w:p>
    <w:p>
      <w:pPr>
        <w:pStyle w:val="TextBodyIndent"/>
        <w:rPr/>
      </w:pPr>
      <w:r>
        <w:rPr>
          <w:sz w:val="28"/>
        </w:rPr>
        <w:t>Результат проведенной юридической экспертизы проекта решения Совета Владимирского сельского поселения Лабинского района «О внесении изменений в решение Совета Владимирского сельского поселения Лабинского района от 23 декабря 2021 года №108/33 «О местном бюджете Владимирского сельского поселения Лабинского района на 2022 год»  на коррупциогенность считать положительным, коррупциогенные факторы не обнаружены.</w:t>
      </w:r>
    </w:p>
    <w:p>
      <w:pPr>
        <w:pStyle w:val="TextBodyIndent"/>
        <w:rPr>
          <w:sz w:val="28"/>
        </w:rPr>
      </w:pPr>
      <w:r>
        <w:rPr>
          <w:sz w:val="28"/>
        </w:rPr>
        <w:t>Данный проект решения администрации Владимирского сельского поселения Лабинского района рекомендуется к принятию без замечаний.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                                              Ю.Ю. Мовсеся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3:59:00Z</dcterms:created>
  <dc:creator>Кустинский</dc:creator>
  <dc:description/>
  <cp:keywords/>
  <dc:language>en-US</dc:language>
  <cp:lastModifiedBy>new</cp:lastModifiedBy>
  <cp:lastPrinted>2017-09-25T14:14:00Z</cp:lastPrinted>
  <dcterms:modified xsi:type="dcterms:W3CDTF">2022-04-21T05:44:00Z</dcterms:modified>
  <cp:revision>4</cp:revision>
  <dc:subject/>
  <dc:title/>
</cp:coreProperties>
</file>